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left="13041" w:right="-173" w:hanging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9 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я </w:t>
      </w:r>
      <w:r>
        <w:rPr>
          <w:rFonts w:cs="Times New Roman" w:ascii="Times New Roman" w:hAnsi="Times New Roman"/>
          <w:sz w:val="28"/>
          <w:szCs w:val="28"/>
        </w:rPr>
        <w:t xml:space="preserve"> 2025г.   № </w:t>
      </w:r>
      <w:r>
        <w:rPr>
          <w:rFonts w:cs="Times New Roman" w:ascii="Times New Roman" w:hAnsi="Times New Roman"/>
          <w:sz w:val="28"/>
          <w:szCs w:val="28"/>
          <w:u w:val="single"/>
        </w:rPr>
        <w:t>54-6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  <w:gridCol w:w="1134"/>
        <w:gridCol w:w="2268"/>
        <w:gridCol w:w="2268"/>
      </w:tblGrid>
      <w:tr>
        <w:trPr>
          <w:trHeight w:val="23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г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15 764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26 777,9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40 432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550 402,2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 973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 973,4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 457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 457,9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 457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 457,9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8,7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8,7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 985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85,3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775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775,5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 101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 101,3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 101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 101,3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 286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 286,8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 247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 247,3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 247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 247,3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9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92,7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9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92,7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 111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 111,5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1,4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 67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 670,0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9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95,2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9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95,2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 200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 200,9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786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786,0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786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786,0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16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164,9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16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164,9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75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 603,0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75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 603,0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75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 603,0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 656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 072,6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464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464,9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464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464,9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58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58,9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6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6,6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2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2,6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1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10,3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1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10,3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1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538,4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1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538,4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0 228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1 405,2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 52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 862,9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 52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 862,9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 757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 382,2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 757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 382,2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313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695,4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313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695,4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Реконструкция муниципального образовательного бюджетного общеобразовательного учреждения гимназии № 19 города-курорта Кисловодска (ВВ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 13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 646,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 13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 646,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 493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5 818,4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 493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 818,4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98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043,1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3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3,6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3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3,6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8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43,7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8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43,7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50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505,7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50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505,7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 345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 816,9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508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431,6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508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431,6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53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53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 (строительство отдельно стоящего корпуса ясли для МБОУ ДС № 20 по ул.Калинина/Фоменко 10/29 в городе Кисловодске (ввод в эксплуатац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0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85,3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0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85,3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35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402,8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35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402,8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87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874,1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87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874,1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53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97,4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53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97,4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3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3,5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3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3,5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83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83,3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83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83,3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16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169,2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102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102,5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4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40,4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4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40,4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0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00,2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0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00,2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89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89,8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6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64,9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86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86,2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 844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 700,1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64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 227,7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29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19,7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94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518,8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94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 518,8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,9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,9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348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 129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401,8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 129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401,8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 017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084,5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 017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084,5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риобретение и обслуживание стационарных программно-аппаратных комплексов фото и видеофиксации "Страж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9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9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317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317,2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317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317,2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 601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 601,4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040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040,2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8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8,2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5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76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761,9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76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761,9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,4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,4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,4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0,7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0,7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0,7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469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469,1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469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469,1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38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381,0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38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381,0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8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80,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8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80,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107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107,2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107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107,2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0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09,7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9,7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9,7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2,7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 58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2,7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 53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 530,8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48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48,0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48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48,0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1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14,8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1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14,8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167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167,9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2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755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755,6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755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755,6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8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81,2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774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774,3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57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574,7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57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574,7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3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3,9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3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3,9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504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504,7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943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943,2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5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5,4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406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99,9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406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99,9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 481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374,7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205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74,7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205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74,7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 27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 27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21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222,9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51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51,0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1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18,1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1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18,1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96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96,5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5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5,9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30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30,6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9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90,9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9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90,9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9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410,4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9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410,4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605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604,4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24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247,3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9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98,6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36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361,4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37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37,1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19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193,7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19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193,7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2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24,3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2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24,3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2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24,3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0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09,1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0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09,1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0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09,1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0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09,1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6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6,5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 036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 184,5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 368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 515,5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458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457,6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6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78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622,9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74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588,0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8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8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4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363,9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4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363,9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7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673,0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7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673,0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4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277,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4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277,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4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16,0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4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16,0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 713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 493,4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1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1,9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2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18,9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572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572,4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391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391,4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4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4,8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4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4,8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97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97,5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46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46,3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62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 031,6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6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6,3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477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 885,3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 714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 967,5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2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2,9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61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864,5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731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221,3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69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059,2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022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534,0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8,3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998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315,7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1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0,4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82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189,4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82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189,4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82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189,4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66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669,0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66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669,0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66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669,0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302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302,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8,8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81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813,4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81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813,4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86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863,4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02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02,0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75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75,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2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20,4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46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461,3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46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461,3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32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32,4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62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62,0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5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56,7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30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305,3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30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305,3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72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72,4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4,3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4,3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7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7,9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9,8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9,8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 678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 628,2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 93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 889,4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81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81,9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24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24,2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5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57,7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0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019,7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0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019,7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162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162,4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092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092,6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9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91,6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78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78,1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67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895,4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2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2,6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2,8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5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5,5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0,7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79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79,9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5,9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8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84,7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1,6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3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38,8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4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4,3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4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4,3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66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576,8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66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576,8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7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7,7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0,0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53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53,1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53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53,1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51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514,6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97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970,0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44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44,5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42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420,7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42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420,7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55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55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2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26,3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2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26,3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4,5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4,5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28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28,4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28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28,4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71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71,9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4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49,0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5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5,3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5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5,3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2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22,9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66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66,7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66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66,7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1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14,9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1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14,9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2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28,6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2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28,6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246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383,0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005 851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200 776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49:00Z</dcterms:created>
  <dc:creator>Kravcova E.V.</dc:creator>
  <dc:description/>
  <cp:keywords/>
  <dc:language>en-US</dc:language>
  <cp:lastModifiedBy>Пользователь</cp:lastModifiedBy>
  <cp:lastPrinted>2025-05-23T11:12:00Z</cp:lastPrinted>
  <dcterms:modified xsi:type="dcterms:W3CDTF">2025-05-28T13:21:00Z</dcterms:modified>
  <cp:revision>5</cp:revision>
  <dc:subject/>
  <dc:title>Приложение № 7</dc:title>
</cp:coreProperties>
</file>